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RTUAL REALITY TECHNOLOGY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18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jc w:val="both"/>
        <w:rPr/>
      </w:pPr>
      <w:r>
        <w:rPr/>
        <w:t>Write short notes on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Mechanical Track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Optical Track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.</w:t>
        <w:tab/>
        <w:t>Gesture Interfaces.</w:t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. </w:t>
        <w:tab/>
        <w:t>a.</w:t>
        <w:tab/>
        <w:t xml:space="preserve">Define personal graphics display. Explain about Head-Mounted displays and Hand- </w:t>
        <w:tab/>
        <w:t>supported displays.</w:t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do you mean by Large-Volume displays? Explain about Monitor based and </w:t>
        <w:tab/>
        <w:tab/>
        <w:tab/>
        <w:tab/>
        <w:t>projector based displays.</w:t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>a.</w:t>
        <w:tab/>
        <w:t xml:space="preserve">With a neat sketch discuss about Speaker based three dimensional sound.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hat is a Haptic feedback? Explain about tactile feedback interface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</w:t>
        <w:tab/>
        <w:t>a.</w:t>
        <w:tab/>
        <w:t xml:space="preserve">Explain about the Rendering pipeline with suitable diagrams.              </w:t>
        <w:tab/>
        <w:t xml:space="preserve">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raw and explain the SGI InfiniteReality Architecture.                        </w:t>
        <w:tab/>
        <w:t xml:space="preserve">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Discuss about the following Distributed VR Architectur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 xml:space="preserve">Multi-pipeline Synchronization.                     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istributed Virtual Environments.                   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a.</w:t>
        <w:tab/>
        <w:t xml:space="preserve">Write a detailed note on Geometric Modeling.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rite a detailed note on Physical Modeling.                  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>a.</w:t>
        <w:tab/>
        <w:t xml:space="preserve">Discuss about WorldToolKit.                                                              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What do you mean by PeopleShop? Explain it.                                        </w:t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a.</w:t>
        <w:tab/>
        <w:t xml:space="preserve">Write about </w:t>
      </w:r>
      <w:r>
        <w:rPr>
          <w:bCs/>
        </w:rPr>
        <w:t xml:space="preserve">Human Factors in VR regarding </w:t>
      </w:r>
      <w:r>
        <w:rPr/>
        <w:t>Methodology and Terminology.</w:t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Discuss the influence of System Responsiveness on User Performance and Feedback Multimodality.                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Write a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ybersickness.                                                        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Guidelines for Proper VR Usage.                           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 xml:space="preserve">VR and the Society - Impact on Professional Life.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.</w:t>
        <w:tab/>
        <w:t xml:space="preserve">VR and the Society - Impact on Public Life.                                                   </w:t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9T04:44:00Z</dcterms:modified>
  <cp:revision>129</cp:revision>
  <dc:subject/>
  <dc:title>Reg</dc:title>
</cp:coreProperties>
</file>